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7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6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LATJA DE S’ARENAL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7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7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22-08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3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5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9620" cy="769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94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32"/>
      </w:tblGrid>
      <w:tr>
        <w:trPr/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01-08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drawing>
                <wp:inline distT="0" distB="0" distL="0" distR="0">
                  <wp:extent cx="306705" cy="306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16-07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6065" cy="302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25-06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480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780" cy="652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225" cy="763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74" t="-874" r="-874" b="-8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4530" cy="67818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3" t="-945" r="-923" b="-9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8-27T09:46:00Z</cp:lastPrinted>
  <dcterms:modified xsi:type="dcterms:W3CDTF">2018-08-27T07:46:19Z</dcterms:modified>
  <cp:revision>54</cp:revision>
  <dc:subject/>
  <dc:title>QUALITAT D´AIGÜES DE BANY - CALIDAD DE AGUAS DE BAÑO</dc:title>
</cp:coreProperties>
</file>